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7.01.2022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30</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and spare part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4: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4: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01.02.2022, at 14: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1-17T10:14:00Z</dcterms:modified>
  <cp:revision>277</cp:revision>
  <dc:subject/>
  <dc:title/>
</cp:coreProperties>
</file>